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317395222"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2073030086"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